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, дети и деревья лесовода Рыжко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заповедь для мужчин — «построй дом, вырасти сына и посади дерево». Куда проще последовать этой мудрости буквально и быть уверенным: «Я состоялся!». Но только не о тех домах, деревьях и сыновьях задумывается большинство из нас. Слишком проста задача.  Заслуженный лесовод России Владимир Федорович Рыжков эту народную мудрость понял иначе - твори, созидай, преобразуй. Изо дня в день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</w:t>
      </w:r>
      <w:r>
        <w:rPr>
          <w:rFonts w:cs="Times New Roman" w:ascii="Times New Roman" w:hAnsi="Times New Roman"/>
          <w:sz w:val="28"/>
          <w:szCs w:val="28"/>
        </w:rPr>
        <w:t>. Построить дом для семьи – это важно. Особенно если твоя семья – большой коллектив, в котором  прожито больше 40 лет. Владимир Федорович  пришел в Мартыновский мехлесхоз техником-лесоводом сразу после окончания лесного техникума в 1961 году. С самого рождения его профессия была предопределена, основа долголетней преданности своему делу была уже заложена: дед был лесником-объездчиком; отец – всю жизнь работал лесником, а мать  – растила лес и пятерых детей. Владимир Федорович  родился лесником и призванию своему не изменил. Поэтому было логичным и закономерным, когда через 16 лет работы лесоводом он возглавил Мартыновский механизированный лесх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аю страницы фотоальбомов. Вот  Владимир Федорович перерезает ленточку построенной под его руководством лесхозовской столовой, а здесь праздник в честь открытия нового  магазина «Дубрава»,  один за другим строятся дома для работников лесхоза. Оазисом благополучия казалась тогда мартыновцам усадьба лесхоза – благоустроенные квартиры, газ, водопровод, асфальт, столовая с дешевыми обедами, магазин, спортивная площад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троек за 33 года руководства Мартыновским лесхозом у Владимира Федоровича много, но главная стройка его жизни – Дом природы – уникального по красоте своей и назначению комплекса. Скорее даже не дом, а чудо-дворец  для детей площадью 3,5 тысячи квадратных метров с зимним садом, концертным залом на 160 мест, большим спортивным залом, тренажерным кабинетом, нашлось место для экологического класса и школы искусств, спортивной школы. В проекте было предусмотрено и создание музея степного лесоразведения, но….. не сбыло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том, сколько нервов,  времени и сил  потрачено Владимиром Федоровичем на создание этого природно-экологического, культурно -эстетического центра дополнительного образования детей, не имеющего аналогов в Ростовской области,  – история длинная, но со счастливым концом.  Главное, что в  1993 году по инициативе директора Мартыновского лесхоза и при поддержке местных властей,  Дом природы был построен. А ведь многим идея Рыжкова казалась тогда несбыточной меч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 Зачем руководителю лесхоза понадобился этот центр для детей? На какую отдачу здесь можно рассчитывать? Оказывается, можно, если смотреть  не под ноги, видеть перспектив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лавных причин обострения взаимоотношений природы и человека, по мнению Владимира Федоровича, кроется в экологической неграмотности. И здесь мало бить в колокола, нужна четкая программа действий. Она у Рыжкова была, и главным ее пункт - создание Дома природы как центра экологического образования и воспитания детей.  Владимир Федорович уверен, что любить природу, ухаживать за ней, нужно приучать с раннего детства; что  задача формирования экологической культуры может быть решена, если у ребенка будет система знаний о природе, если его научат понимать и устанавливать существующие в ней связи и завис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я своим убеждениям, Василий Федорович инициирует создание в мартыновской средней школе №1 школьного лесничества, воспитанники которого теперь  успешно учатся  в лесохозяйственных вузах и техникумах. Он и своих детей вырастил на глубокой и искренней любви к лесу, истории родного края.  Его сын в школьные годы был победителем многих экологических конкурсов и соревнований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идея Владимира Федоровича нашла свое продолжение и развитие. В Мартыновском районе создано целое эколого-краеведческое  направление в работе с детьми. В детских объединениях «Юный эколог», «Истоки», «Родник», «Эко-окно», «Юный эколог» занимаются  более 500 школьников. Они проводят исследовательскую работу, участвуют в экспедициях, экологических слетах. Растут надежные помощники в решении серьезных экологических проб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ево.</w:t>
      </w:r>
      <w:r>
        <w:rPr>
          <w:rFonts w:cs="Times New Roman" w:ascii="Times New Roman" w:hAnsi="Times New Roman"/>
          <w:sz w:val="28"/>
          <w:szCs w:val="28"/>
        </w:rPr>
        <w:t xml:space="preserve"> В случае Владимира Федоровича количество деревьев, посаженных и выращенных его руками, исчисляется не штуками – тысячами. С его участием земли лесного фонда района  прибавили  почти 3 тысячи гектаров дубрав,  примерно на такую же величину выросла и  площадь защитных лесополос. Позже уникальный опыт лесхоза по выращиванию дуба черешчатого в условиях засушливой степи стал объектом изучения научной экспедиции московского института «Союзгипролесхоз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достью лесоводов стала и плантация грецкого ореха площадью 116 гектаров, созданная по инициативе Владимира Федоровича. Так шаг за шагом, год за годом район из степной зоны превращался в лесостепну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, возглавляемый  Владимиром Федоровичем, в числе лучших в области, за успехи в лесоразведении был отмечен десятки раз наградами, званиями и дипломами областного и всесоюзного значения. А он все не успокаивался. Лес он сажал. Теперь задумал посадить в слободе Большая Мартыновка  парк. Конечно, те, кто знал Владимира Федоровича, догадывались -  парк будет особенный. Дендропарк  был заложен на площади 23 гектара и должен был стать единым ансамблем с Домом природы. Проектом дендропарка было предусмотрено 214 видов редких для Донского края пород деревьев и кустарников. Владимир  Федорович занялся поиском, добыванием, доставкой  из ботанических садов Крыма, Кавказа, из Ставрополья, Москвы, Донецка саженцев для дендропарка – его гордости и боли одновременно, потому что не все его идеи были реализов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же, мечты Владимира Федоровича воплотились в жизнь – создана основа для воспитания и отдыха людей, что обязательно скажется на сохранении и обогащении природы родного края. На месте засушливой степи шумят тысячи гектаров  дубрав. И еще десятки, сотни добрых дел и начинаний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ного, оказывается, можно успеть сделать в своей жизни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Устименк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сс-секретарь департамен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го хозяйства Ростовской области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8:11:00Z</dcterms:created>
  <dc:creator>Устименко РВ</dc:creator>
  <dc:description/>
  <dc:language>en-US</dc:language>
  <cp:lastModifiedBy>Устименко РВ</cp:lastModifiedBy>
  <cp:lastPrinted>2013-08-30T09:38:00Z</cp:lastPrinted>
  <dcterms:modified xsi:type="dcterms:W3CDTF">2013-12-11T08:11:00Z</dcterms:modified>
  <cp:revision>2</cp:revision>
  <dc:subject/>
  <dc:title/>
</cp:coreProperties>
</file>