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Фёдорович Рыжк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главлял Мартыновский лесхоз без малого 30 лет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сном хозяйстве района – 41 год (1961-2010г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 его руководством наработан уникальный опыт по выращи-ванию дуба в условиях сухой степи, построен для детей  «Дом природы», заложен дендрологический парк на 23 г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 медалью ордена «За заслуги перед Отечеством»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грудным знаком «ХХХХ лет службы в Гослесохране»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Ф.</w:t>
      </w:r>
    </w:p>
    <w:sectPr>
      <w:type w:val="nextPage"/>
      <w:pgSz w:orient="landscape" w:w="8391" w:h="453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8:00Z</dcterms:created>
  <dc:creator>Устименко РВ</dc:creator>
  <dc:description/>
  <dc:language>en-US</dc:language>
  <cp:lastModifiedBy>Устименко РВ</cp:lastModifiedBy>
  <dcterms:modified xsi:type="dcterms:W3CDTF">2013-12-11T07:28:00Z</dcterms:modified>
  <cp:revision>2</cp:revision>
  <dc:subject/>
  <dc:title/>
</cp:coreProperties>
</file>