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асилий Федорович Перевертки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шенскому лесному хозяйству посвятил более 40 лет (1949-1989 гг.)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 время его работы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шенский лесхоз стал самым крупным в области по объемам лесокультурных работ, хозрасчетной деятельности, а также по  разработке и внедрению агротехнических способов облесения песков. 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Заслуженный лесовод РФСР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8391" w:h="453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rFonts w:ascii="Tahoma" w:hAnsi="Tahoma" w:eastAsia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97" w:before="120" w:after="0"/>
      <w:jc w:val="both"/>
    </w:pPr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22:00Z</dcterms:created>
  <dc:creator>Устименко РВ</dc:creator>
  <dc:description/>
  <dc:language>en-US</dc:language>
  <cp:lastModifiedBy>Устименко РВ</cp:lastModifiedBy>
  <dcterms:modified xsi:type="dcterms:W3CDTF">2013-12-11T07:22:00Z</dcterms:modified>
  <cp:revision>2</cp:revision>
  <dc:subject/>
  <dc:title/>
</cp:coreProperties>
</file>