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ина Ивановна Лыс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сничий Донецкого лесхоз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лесном хозяйстве области – 37 лет (1965-2002 гг.)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сохранение и приумножение лесных богатств награждена нагрудным знаком «ХХ лет службы в Государственной лесной охране», медалью «Ветеран труда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8391" w:h="39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7:00Z</dcterms:created>
  <dc:creator>Устименко РВ</dc:creator>
  <dc:description/>
  <dc:language>en-US</dc:language>
  <cp:lastModifiedBy>Устименко РВ</cp:lastModifiedBy>
  <dcterms:modified xsi:type="dcterms:W3CDTF">2013-12-11T06:57:00Z</dcterms:modified>
  <cp:revision>2</cp:revision>
  <dc:subject/>
  <dc:title/>
</cp:coreProperties>
</file>