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Григорий Васильевич Лыков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работал главным лесничим Верхнедонского,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ем Каменского лесничества около 40 лет (1956-1995 гг.).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ю свою жизнь посвятил выращиванию лесов на бугристых песках, руководил работой питомников. </w:t>
      </w:r>
    </w:p>
    <w:p>
      <w:pPr>
        <w:pStyle w:val="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ессионал лесного хозяйства: теоретик, технолог, руководитель, наставник молодежи и широчайшей души челове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8391" w:h="453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9:00Z</dcterms:created>
  <dc:creator>Устименко РВ</dc:creator>
  <dc:description/>
  <dc:language>en-US</dc:language>
  <cp:lastModifiedBy>Устименко РВ</cp:lastModifiedBy>
  <dcterms:modified xsi:type="dcterms:W3CDTF">2013-12-11T06:59:00Z</dcterms:modified>
  <cp:revision>2</cp:revision>
  <dc:subject/>
  <dc:title/>
</cp:coreProperties>
</file>