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ий Петрович Ковале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директор Ремонтненского лесхоза  (1975-1996 гг.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 его руководством созданы первые тысячи гектар лесов зеленых зон населенных пунктов, защитных лесных насаждений на землях района, построена база лесхоз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доначальник династии лесоводов Ковалевых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8391" w:h="3969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54:00Z</dcterms:created>
  <dc:creator>Устименко РВ</dc:creator>
  <dc:description/>
  <dc:language>en-US</dc:language>
  <cp:lastModifiedBy>Устименко РВ</cp:lastModifiedBy>
  <dcterms:modified xsi:type="dcterms:W3CDTF">2013-12-11T06:54:00Z</dcterms:modified>
  <cp:revision>2</cp:revision>
  <dc:subject/>
  <dc:title/>
</cp:coreProperties>
</file>