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ен Фотиевич Хурудж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главлял Обливский лесхоз с 1960 год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 его руководством была внедрена новая технология облесения песков, позволявшая в максимально короткие сроки остановить пески на северо-востоке Ростовской области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10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ражден медалью ордена «За заслуги перед Отечеством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, лауреат Государственной премии СССР за освоение песков юга России,  Заслуженный лесовод России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8391" w:h="453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42:00Z</dcterms:created>
  <dc:creator>Устименко РВ</dc:creator>
  <dc:description/>
  <dc:language>en-US</dc:language>
  <cp:lastModifiedBy>Устименко РВ</cp:lastModifiedBy>
  <dcterms:modified xsi:type="dcterms:W3CDTF">2013-12-11T06:42:00Z</dcterms:modified>
  <cp:revision>2</cp:revision>
  <dc:subject/>
  <dc:title/>
</cp:coreProperties>
</file>