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силий Яковлевич Гуды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олее 30 лет проработал директором Ленинского лесхоз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1970-2000 годы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 своими единомышленниками вырастил и сохрани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ысячи гектаров дубра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его счету десятки патентов на изобретение. 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гражден медалью ордена «За заслуги перед Отечеством»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степени, нагрудным знаком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XX</w:t>
      </w:r>
      <w:r>
        <w:rPr>
          <w:rFonts w:cs="Times New Roman" w:ascii="Times New Roman" w:hAnsi="Times New Roman"/>
          <w:b/>
          <w:sz w:val="24"/>
          <w:szCs w:val="24"/>
        </w:rPr>
        <w:t xml:space="preserve"> лет службы в Государственной лесной охране»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9072" w:h="453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6:40:00Z</dcterms:created>
  <dc:creator>Устименко РВ</dc:creator>
  <dc:description/>
  <dc:language>en-US</dc:language>
  <cp:lastModifiedBy>Устименко РВ</cp:lastModifiedBy>
  <dcterms:modified xsi:type="dcterms:W3CDTF">2013-12-11T06:40:00Z</dcterms:modified>
  <cp:revision>2</cp:revision>
  <dc:subject/>
  <dc:title/>
</cp:coreProperties>
</file>