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  <w:lang w:val="en-US"/>
        </w:rPr>
      </w:pPr>
      <w:r>
        <w:rPr>
          <w:rFonts w:cs="Times New Roman" w:ascii="Times New Roman" w:hAnsi="Times New Roman"/>
          <w:b/>
          <w:sz w:val="36"/>
          <w:szCs w:val="36"/>
        </w:rPr>
        <w:t>Фекла Антоновна Дергачев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астер Михайловского питомника Каменского лесхоза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 50-летним стажем (1944-1989 гг.) 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площади орошаемого питомника площадью 10 гектаров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ыращивались до 15 миллионов сеянцев сосны в год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Михайловскому питомнику было присвоено з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«Лесной питомник высокой культуры» (1979 г.).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астер награждена Орденом трудовой славы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 xml:space="preserve"> степени.</w:t>
      </w:r>
    </w:p>
    <w:sectPr>
      <w:type w:val="nextPage"/>
      <w:pgSz w:orient="landscape" w:w="9072" w:h="3969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06:35:00Z</dcterms:created>
  <dc:creator>Устименко РВ</dc:creator>
  <dc:description/>
  <dc:language>en-US</dc:language>
  <cp:lastModifiedBy>Устименко РВ</cp:lastModifiedBy>
  <dcterms:modified xsi:type="dcterms:W3CDTF">2013-12-11T06:38:00Z</dcterms:modified>
  <cp:revision>3</cp:revision>
  <dc:subject/>
  <dc:title/>
</cp:coreProperties>
</file>