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на Александровна Демент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работала лесничим, позже главным лесничим Белокалитвенского лесхоза всю жизнь.  В 1967 году за весомый  вклад в развитие лесного хозяйства удостоена з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>Заслуженный лесовод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8391" w:h="3969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33:00Z</dcterms:created>
  <dc:creator>Устименко РВ</dc:creator>
  <dc:description/>
  <dc:language>en-US</dc:language>
  <cp:lastModifiedBy>Устименко РВ</cp:lastModifiedBy>
  <dcterms:modified xsi:type="dcterms:W3CDTF">2013-12-11T06:33:00Z</dcterms:modified>
  <cp:revision>2</cp:revision>
  <dc:subject/>
  <dc:title/>
</cp:coreProperties>
</file>