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натолий Владимирович Бубл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сному хозяйству отдал 45 лет жизни (1963-2008 гг.)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шел все ступени лесного дела от рабочего лесхоза до директора Романовского лесхоза. Положил начало создания лесных массивов и защитных лесополос в зоне полупустыни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 медалью ордена «За заслуги перед Отечеством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, нагрудным знаком «ХХХ лет службы в Государственной лесной охране».</w:t>
      </w:r>
    </w:p>
    <w:sectPr>
      <w:type w:val="nextPage"/>
      <w:pgSz w:orient="landscape" w:w="8505" w:h="5669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23:00Z</dcterms:created>
  <dc:creator>Устименко РВ</dc:creator>
  <dc:description/>
  <dc:language>en-US</dc:language>
  <cp:lastModifiedBy>Устименко РВ</cp:lastModifiedBy>
  <dcterms:modified xsi:type="dcterms:W3CDTF">2013-12-11T06:23:00Z</dcterms:modified>
  <cp:revision>2</cp:revision>
  <dc:subject/>
  <dc:title/>
</cp:coreProperties>
</file>