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right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right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казом департамен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right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с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right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т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right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07.11.2013№20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рганизации работы по рассмотрению обращений граждан, объединений граждан, в том числе юридических л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департаменте лесного хозяйства Рост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Рассмотрение обращений граждан, объединений граждан, в том числе юридических лиц в департаменте лесного хозяйства Ростовской области  (далее – департамент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ся в соответствии с Федеральным законом от 02.05.2006 № 59-ФЗ «О порядке рассмотрения обращений граждан Российской Федерации», Областным законом Ростовской области от 18.09.2006 № 540-ЗС «Об обращениях гражда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ращения, присланные по почте, поступившие по факсу, электронной почте, принятые непосредственно от заявителя, и документы, связанные с их рассмотрением поступают в приемную директора департамента, учитываются и регистрируются в системе автоматизированного делопроизводства и электронного документооборота «Дело» (далее – система «Дело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Электронные обращения, поступающие на официальный сайт департамента, передаются главным специалистом (пресс-секретарем) департамента в сектор делопроизводства управления организационной, кадровой и правовой работы (далее – сектор делопроизводства) для регистрации в системе «Дел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упившие в адрес директора департамента письма с пометкой «Лично», правильно указанными фамилией, инициалами и должностью, не вскрываются. Они передаются непосредственно директору департамента. В случаях, когда такие письма квалифицируются как обращения, то эта корреспонденция передается в сектор делопроизводства для регистрации в системе «Дело» и дальнейшей отправки по принадлежности для рассмотр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едущий специалист сектора делопроизводства при приеме обращ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ряет правильность адресования корреспонденции и целостность упаковки, возвращает на почту невскрытыми ошибочно поступившие (не по адресу) пись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одит сверку реестров на корреспонденцию, поступившую фельдъегерской связ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скрывает конверты, проверяет наличие в них документов (разорванные документы подклеиваются), к тексту письма прилагает конвер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кладывает впереди письма поступившие документы (паспорта, военные билеты, трудовые книжки, пенсионные удостоверения, фотографии и другие подобные документ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 случае отсутствия самого текста в письме составляет справку следующего содержания: «Письма в адрес департамента нет» с датой и личной подписью, которую прилагает к поступившим докумен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ставляет акт в двух экземплярах на письма, поступившие с денежными знаками (кроме изъятых из обращения), ценными бумагами (облигациями, акциями и т.д.), подарками, оригиналами личных документов, на заказные письма с уведомлением, в которых при вскрытии не обнаружилось письменного вложения, а также в случаях, когда в конвертах обнаруживается недостача документов, упомянутых авторами в описях на ценные письма. Указанные акты передаются заведующему сектором делопроизводства: один экземпляр хранится в секторе делопроизводства, второй приобщается к поступившему обращ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Ведущий специалист сектора делопроизводства, ответственный за прием документов, получив обращение, нестандартное по весу, размеру, форме, имеющее неровности по бокам, заклеенное липкой лентой, имеющее странный запах, цвет, в конверте которого прощупываются вложения, не характерные для почтовых отправлений (порошок и.т.д.), не вскрывая конверт, сообщает об этом своему руководител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Регистрация обращений, поступивших в департамент, независимо от способов их доставки, производится ведущим специалистом сектора делопроизводства в системе «Дело» в течение трех дней с даты их поступления в департа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ступившие в приемную департамента обращения сортируются на впервые поступившие, повторные, индивидуальные,  коллективные, поступившие из вышестоящих федеральных органов власти, отдельно поставленные ими на контроль, о чем делается соответствующая отметка в регистрационной карточке системы «Дел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Ведущий специалист сектора делопроизводства обязан сверить указанные в письме и на конверте фамилию, имя, отчество (при наличии), адрес автора, проверить обращение на повторность, зарегистрировать в системе «Дело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Если обращение является повторным, то обращение регистрируется в системе «Дело» в связке с предыдущим обращением, при необходимости материалы по предыдущему обращению приобщаются к нему для дальнейшей работы. На лицевой стороне первого листа, в правом нижнем углу ведущий специалист сектора делопроизводства ставит регистрационный штамп с датой регистрации письма и регистрационным номером, который автоматически присваивается в системе «Дело». Информация о поступившем обращении вносится в регистрационную карточку системы «Дело». Конверты сохраняются в тех случаях, когда только по ним можно установить адрес отправителя или когда дата почтового штемпеля необходима для подтверждения времени отправления и получения обращ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Если обращение подписано несколькими авторами, то регистрируется первый автор или автор, в адрес которого просят направить ответ. Такое обращение считается коллектив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Ведущий специалист сектора делопроизводства регистрирует поступившие обращения в системе «Дело» в соответствующей группе документов и передает директору департамента на рассмотрение, после резолюции директора департамента обращение направляется для работы в соответствующие структурные подразделение департамента по системе «Дело», подлинник обращения с резолюцией директора передается заведующему сектором делопроизводства для дальнейшего учета и контроля срока исполн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Не допускается передача обращения от одного исполнителя к другому, минуя сектор делопроизводства. Обращение, в обязательном порядке, передается в сектор делопроизводства для отметки в системе «Дело» и передаче обращения другому исполнителю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Поступившие в департамент обращения из федеральных органов власти, Правительства Ростовской области, Законодательного собрания Ростовской области, депутатов всех уровней власти и других органов в случаях, если они взяты ими на контроль, передаются директору департамента,  который определяет порядок их дальнейшего рассмотрения. Им же подписываются ответы на эти обращения в вышестоящие инстанции и заявителям, а в его отсутствие заместителем директ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Работа с обращениями осуществляется работниками структурных подразделений департамента в соответствии с поручениями руковод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Обращения рассматриваются непосредственно в структурных подразделениях (в том числе с выездом на место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Если в поручении по рассмотрению обращения значится несколько исполнителей департамента, то всю работу по организации рассмотрения и направления ответа заявителю проводит должностное лицо, указанное перв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 Ответственный исполнитель определяет сроки представления соисполнителями информации об исполнении поручения, порядок согласования и подготовки итогового документа по обращению заявителей. Информация по исполнению поручения представляется в адрес исполнителя, указанного в резолюции первы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Персональную ответственность за сохранность материалов дела несет исполнитель, указанный первым в поруч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Персональную ответственность за рассмотрение обращения несут все исполнители, указанные в поруч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  Должностное лицо, которому поручено рассмотрение обращения, готовит проект письменного ответа по существу поставленных в обращении вопросов, за исключением случаев, установленных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 В исключительных случаях, если в ходе исполнения обращения возникли обстоятельства, препятствующие его надлежащему исполнению  в установленный срок, а также в случае направления запроса в государственные органы, органы местного самоуправления и должностным лицам ответственный исполнитель не позднее, чем за три дня до истечения срока готовит служебную записку на имя директора департамента с обоснованным предложением о необходимости продления срока с указанием планируемой даты исполнения, подписанную непосредственным руководителем структурного подразд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 Директор департамента на основании служебной записки принимает решение о продлении срока рассмотрения обращения и направлении заявителю уведомления о продлении срока рассмотрения обращения. Копию служебной записки с решением о продлении срока рассмотрения обращения ответственный исполнитель представляет заведующему сектором делопроизводства для внесения изменения контрольного сро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 В случае, если контроль за рассмотрением обращения установлен федеральным органом власти, то ответственный исполнитель обязан заблаговременно согласовать с ним продление срока рассмотрения обращения, сообщив письменно о результатах согласования директору департамента, копию письма представить заведующему сектором делопроизводства для внесения измененных сроков в регистрационную карточку  системы «Дел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 Ответы на обращение, поступившие в департамент в форме электронного документа,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 Ответы заявителям и в федеральные органы власти печатаются на бланках, изготовленных полиграфическим способом  в соответствии с инструкцией по делопроизводству в департаменте. В левом нижнем углу ответа обязательно указываются фамилия исполнителя и номер его служебного телеф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 Подлинники обращений возвращаются только при наличии на них штампа "Подлежит возврату" или специальной отметки в сопроводительном пись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 Если на обращение дается промежуточный ответ, то в тексте ответственным исполнителем указывается срок окончательного разрешения вопр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9. За полноту ответов на поставленные вопросы в обращении, своевременное информирование заявителя о результатах рассмотрения и принятых мерах ответственность несет руководитель структурного подразделения и исполнитель данного поруч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0. После завершения рассмотрения письменного обращения и оформления ответа, подлинник обращения и все материалы, относящиеся к рассмотрению, передаются в сектор делопроизводства для архивного хран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 При необходимости исполнитель составляет справку о результатах рассмотрения обращений (например, в случаях, если заявителю были даны подробные разъяснения по телефону или при личной беседе, если при рассмотрении обращения возникли обстоятельства, не отраженные в ответе, но существенные для рассмотрения дела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. Итоговое оформление дел для архивного хранения осуществляется в соответствии с требованиями Порядка формирования, подготовки и передачи дел в архив департамента лесного хозяйства Ростовской област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 Контроль срока исполнения поручения по рассмотрению обращений осуществляется заведующим сектором делопроизводства с использованием системы «Дел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. Обращения снимаются с контроля заведующим сектором делопроизводства, если даны письменные ответы заявителю и исполнителем внесен отчет по исполнению в регистрационную карточку системы «Дело» (номер письма, дата отве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sub_1442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 Руководители структурных подразделений департамента обеспечивают учет и анализ количества и характера рассмотренных обращений, принятых по ним решений, а также вопросов, содержащихся в обращениях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. Руководители структурных подразделений департамента организуют учет и анализ этих вопросов и подготавливают предложения, направленные на устранение недостат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 Заведующий сектором делопроизводства на основе информации, представляемой структурными подразделениями департамента, готовит обобщенную информацию о результатах рассмотрения обращений заявителей за соответствующи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 При уходе в отпуск исполнитель по поручению руководителя структурного подразделения  обязан передать все имеющиеся у него на исполнении письменные обращения другому сотруднику. При переводе на другую работу или освобождении от занимаемой должности исполнитель обязан сдать все числящиеся за ним обращения руководителю структурного подразд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sub_1442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. При утрате исполнителем письменного обращения директором департамента назначается служебная провер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0. При нарушении срока рассмотрения обращения директору департамента передается информация о фактах неисполнения или несвоевременного исполнения документа, которым определяется дальнейший порядок по принятию мер в отношении должностных лиц нарушивших порядок и срок рассмотрения обращ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сектором делопроизво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я организационной, кадров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авовой работы                                                                                        С.В. Данило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26:00Z</dcterms:created>
  <dc:creator>Светлана Викторовна Данилова</dc:creator>
  <dc:description/>
  <cp:keywords/>
  <dc:language>en-US</dc:language>
  <cp:lastModifiedBy>Устименко РВ</cp:lastModifiedBy>
  <cp:lastPrinted>2013-11-05T15:27:00Z</cp:lastPrinted>
  <dcterms:modified xsi:type="dcterms:W3CDTF">2013-11-19T07:37:00Z</dcterms:modified>
  <cp:revision>3</cp:revision>
  <dc:subject/>
  <dc:title/>
</cp:coreProperties>
</file>