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лесного хозяйства Ростовской области и членов их семь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1276"/>
        <w:gridCol w:w="142"/>
        <w:gridCol w:w="142"/>
        <w:gridCol w:w="1417"/>
        <w:gridCol w:w="142"/>
        <w:gridCol w:w="142"/>
        <w:gridCol w:w="1559"/>
        <w:gridCol w:w="142"/>
        <w:gridCol w:w="1701"/>
        <w:gridCol w:w="708"/>
        <w:gridCol w:w="142"/>
        <w:gridCol w:w="709"/>
        <w:gridCol w:w="142"/>
        <w:gridCol w:w="1275"/>
        <w:gridCol w:w="709"/>
        <w:gridCol w:w="851"/>
        <w:gridCol w:w="1559"/>
        <w:gridCol w:w="1276"/>
        <w:gridCol w:w="127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арова Е.А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контрольно-ревизионного от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94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мова А.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90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49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енко Д.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сектора использования лесов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3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ов П.О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сектора использования лесов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0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ов Д.А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использования лесов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49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8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ский В.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нтрольно-ревизионного от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3/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19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ком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4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И.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отдела государственного лесного надзора и государственного пожарного надзора в лес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3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Либе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05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чурина О.С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36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а А.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государственного лесного надзора и государственного пожарного надзора в лес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0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е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1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арин А.Е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государственных закупок отдела планирования и экономического анали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44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2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шин М.А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государственного лесного надзора и государственного пожарного надзора в лес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02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8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унова М.А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имущественных отношений отдела финансирования, бухгалтерского учета и отчет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жилой дом (доходы по основному месту работы, накопления, дар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енко С.Н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нтрольно-ревизионного от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Над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14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8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цова Л.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37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Анна Викторов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использования лесов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45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ы по основному месту работы, накопления за предыдущие годы, ипотек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ик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5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ев Г.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контрольно-ревизионного от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3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82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ша Ю.С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7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иева И.Г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имущественных отношений отдела финансирования, бухгалтерского учета и отчет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Эск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68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 А.А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государственного лесного надзора и государственного пожарного надзора в лес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16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Н.С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контрольно-ревизионного от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5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нко Н.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нтрольно-ревизионного от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под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под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2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О.К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, бухгалтерского учета и отчетности – главный бухгалт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5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ченко М.Ю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ланирования и экономического анали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10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8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91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ько И.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государственного лесного надзора и государственного пожарного надзора в лес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32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2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С.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государственных закупок отдела планирования и экономического анали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90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а И.П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лесного реестра и использования л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59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59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клистов О.П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рганизационной, кадровой и правовой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98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8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хнедонской территориальный отде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шов В.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«РЕЗЗ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28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молов В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втор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4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6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5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ченко Е.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втор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1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6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ов Н.Ф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0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7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ова Н.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7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0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гина А.Ф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69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6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гина Е.О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4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в В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2,43 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,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9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ушкин П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-53АЦ 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9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6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 Е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27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ько Е.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9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еев С.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Некс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29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88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кин А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за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ний ду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к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ив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22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ний ду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1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а Е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24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4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убченко А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1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5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овниковский территориальный отде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вцова Г.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2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ко Е.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Д кремень + 05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94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Аккор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9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А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-котте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-коттед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Мон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, комбайн з/уборочный СК-5 «Н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70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4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В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70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68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П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6,3 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9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М.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Суз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8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ва И.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67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енко П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ин П.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4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30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оков А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Б 8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ОЗТП-8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4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8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иев Х.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41/218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44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41/218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енко В.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Лан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752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7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ль В.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нский территориальный отде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60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и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1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9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но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9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банов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3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венце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8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3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в Б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ЮК 4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18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це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43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кян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18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ser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иков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26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сельхозугод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4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овниче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0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9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ожелезов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1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11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ч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7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2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ивский территориальный отде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ользина В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4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2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ов В.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8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7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ызев А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2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 А.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3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5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Л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(2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ейнос М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1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0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В.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0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4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но Н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89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а с/х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ли для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ли для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ли для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3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Кру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(САЗ) 35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-5 МЭ-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-5 МЭ-1 «Нива-Эффек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50К-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50К-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 82.1-2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30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но Ю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48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8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инская Н.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/х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(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14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8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3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 Н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6/10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9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3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/х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6/10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9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1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дин А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64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ский территориальный отде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лик А.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5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рников А.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0, НИВА Лада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9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 Д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25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щенко Е.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6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1.9 T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77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В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втор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9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едова З.П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сонов П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4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8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В.П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1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78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8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геря М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анов В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10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0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илина О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78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10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совский территориальный отде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анец А.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Т-10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8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0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чурин С.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3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7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гешко Т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8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якив Н.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33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ченко Н.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147-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454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ченко С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454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147-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бова С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41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арева С.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76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ев Н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7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88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0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7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7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0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тченко В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5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5/1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41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uqai 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17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мзенко Г.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89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2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ва Г.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71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1,4 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493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4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ев В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76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29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7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ьниц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5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женко В.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88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Москвич М 2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20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ь-Донецкий территориальный отдел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ова О.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индивидуального гараж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83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шинская Л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5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ин А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38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61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69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кина И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втор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5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Алме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7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7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кин В.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Алме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7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7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5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А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81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8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анов М.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4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ва Е.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8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6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очко  С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30А-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ПТС-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1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ведения личного подсобного хозя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74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ешов П.Ф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ведения личного подсобного хозя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грузовой 7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65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 лет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ал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91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урина Н.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87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ков А.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47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32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мбитько Т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98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мотолодка Обь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22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олоховский территориальный отде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щев А.Ф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6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7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шев А.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5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5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кина С.П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0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0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ин В.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с/х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с/х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892/1000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9454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37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5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в Н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75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3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ин Р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75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 С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5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5/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7999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ый средст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ев М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87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якин Р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7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ёв И.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20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 жилой дом (кредит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 В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индивиду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0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75/10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2257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3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ахин А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5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цык С.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56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1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ин П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13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льский Б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САЗ 45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58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5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иринов А.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3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5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 П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08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5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ырева М.С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15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У РО «Лес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овский Е.Ю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олоховского ГАУ РО «Л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3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8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буз П.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Усть-Донецкого ГАУ РО «Л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628 балло-гекта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5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628 балло-гектар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3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венцев С.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менского ГАУ РО «Л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3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8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ызев И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еливановского ГАУ РО «Л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821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95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2/57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7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4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А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Ремонтненского ГАУ РО «Л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5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0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шова Е.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АУ РО «Учлесхоз «Донско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ьнов В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арасовского ГАУ РО «Д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 В.П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Волгодонского ГАУ РО «Д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Скания 1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ля перево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а И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Верхнедонского ГАУ РО «Л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0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з-8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48:00Z</dcterms:created>
  <dc:creator>Светлана Евгеньевна Семкина</dc:creator>
  <dc:description/>
  <dc:language>en-US</dc:language>
  <cp:lastModifiedBy>Устименко РВ</cp:lastModifiedBy>
  <dcterms:modified xsi:type="dcterms:W3CDTF">2014-04-16T10:48:00Z</dcterms:modified>
  <cp:revision>2</cp:revision>
  <dc:subject/>
  <dc:title/>
</cp:coreProperties>
</file>