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7" w:after="0"/>
        <w:jc w:val="left"/>
        <w:rPr>
          <w:rStyle w:val="FontStyle19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                                           </w:t>
      </w:r>
      <w:r>
        <w:rPr>
          <w:rStyle w:val="FontStyle19"/>
          <w:b/>
          <w:sz w:val="24"/>
          <w:szCs w:val="24"/>
        </w:rPr>
        <w:t>1. ОБЩИЕ ПОЛОЖЕНИЯ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37" w:leader="none"/>
        </w:tabs>
        <w:spacing w:lineRule="auto" w:line="240" w:before="250" w:after="0"/>
        <w:ind w:left="0" w:hanging="0"/>
        <w:rPr/>
      </w:pPr>
      <w:r>
        <w:rPr>
          <w:rStyle w:val="FontStyle19"/>
          <w:sz w:val="24"/>
          <w:szCs w:val="24"/>
        </w:rPr>
        <w:t>Территориальный отдел - лесничество является структурным подразделением департамента лесного хозяйства Ростовской области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37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Лесничество осуществляет свою деятельность в соответствии со статьей 23 Лесного кодекса Российской Федерации, постановлением Администрации Ростовской области от 09.01.2007 № 2 «О создании департамента лесного хозяйства Ростовской области», действующим законодательством Российской Федерации и Ростовской области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37" w:leader="none"/>
        </w:tabs>
        <w:spacing w:lineRule="auto" w:line="240" w:before="4" w:after="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Лесничество в составе департамента принимает участие в обеспечении проведения единой политики в сфере лесных отношений в границах лесничества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37" w:leader="none"/>
        </w:tabs>
        <w:spacing w:lineRule="auto" w:line="240" w:before="4" w:after="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Лесничество имеет имущество, являющееся собственностью Ростовской области и закрепленное за ним распоряжением министерства имущественных и земельных отношений, финансового оздоровления предприятий, организаций области по согласованию с департаментом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37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В своей деятельности лесничество руководствуется: Конституцией Российской Федерации, Федеральными законами, нормативными правовыми актами Российской Федерации, нормативными правовыми актами Ростовской области, лесным законодательством, Положением о департаменте, а также настоящим Положением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37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Специалисты лесничества являются государственными гражданскими служащими Ростовской области. Ответственность государственных служащих лесничества устанавливается в соответствии с федеральным и областным законами о государственной гражданской службе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37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Начальник территориального отдела-лесничества является главным лесничим, главные специалисты являются лесничими, специалисты 1 категории лесничества - участковыми лесничими.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1237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Начальник, главные специалисты, специалисты 1 категории территориального отдела-лесничества являются государственными лесными инспекторами.</w:t>
      </w:r>
    </w:p>
    <w:p>
      <w:pPr>
        <w:pStyle w:val="Style71"/>
        <w:widowControl/>
        <w:jc w:val="left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before="27" w:after="0"/>
        <w:jc w:val="center"/>
        <w:rPr/>
      </w:pPr>
      <w:r>
        <w:rPr>
          <w:rStyle w:val="FontStyle19"/>
          <w:b/>
          <w:sz w:val="24"/>
          <w:szCs w:val="24"/>
        </w:rPr>
        <w:t>2. ОСНОВНЫЕ ЗАДАЧИ ТЕРРИТОРИАЛЬНОГО ОТДЕЛА-ЛЕСНИЧЕСТВА</w:t>
      </w:r>
    </w:p>
    <w:p>
      <w:pPr>
        <w:pStyle w:val="Style81"/>
        <w:widowControl/>
        <w:spacing w:lineRule="auto" w:line="240"/>
        <w:ind w:hanging="0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" w:after="0"/>
        <w:ind w:hanging="0"/>
        <w:rPr/>
      </w:pPr>
      <w:r>
        <w:rPr>
          <w:rStyle w:val="FontStyle19"/>
          <w:sz w:val="24"/>
          <w:szCs w:val="24"/>
        </w:rPr>
        <w:t>Основными задачами лесничества являются управление в области использования, охраны, защиты, воспроизводства лесов, обеспечение реализации лесохозяйственного регламента в лесничестве, осуществление государственного лесного контроля и надзора в целях обеспечения соблюдения лесного законодательства в границах лесничества, а также обеспечение полномочий департамента по созданию защитных лесных насаждений на землях сельскохозяйственного назначения в зоне деятельности лесничества</w:t>
      </w:r>
    </w:p>
    <w:p>
      <w:pPr>
        <w:pStyle w:val="Style91"/>
        <w:widowControl/>
        <w:spacing w:lineRule="auto" w:line="240" w:before="8" w:after="0"/>
        <w:ind w:hanging="0"/>
        <w:rPr/>
      </w:pPr>
      <w:r>
        <w:rPr>
          <w:rStyle w:val="FontStyle19"/>
          <w:sz w:val="24"/>
          <w:szCs w:val="24"/>
        </w:rPr>
        <w:t>В составе департамента в пределах своих полномочий территориальный отдел-лесничество в границах лесничества осуществляет: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240"/>
        <w:ind w:left="0" w:hanging="0"/>
        <w:jc w:val="left"/>
        <w:rPr/>
      </w:pPr>
      <w:r>
        <w:rPr>
          <w:rStyle w:val="FontStyle19"/>
          <w:sz w:val="24"/>
          <w:szCs w:val="24"/>
        </w:rPr>
        <w:t>Управление в области использования, охраны, защиты, воспроизводства лесов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Формирование программы мероприятий по охране, защите и воспроизводству лесов на основании лесохозяйственных регламентов, проектов лесоустройства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240"/>
        <w:ind w:left="0" w:hanging="0"/>
        <w:jc w:val="left"/>
        <w:rPr/>
      </w:pPr>
      <w:r>
        <w:rPr>
          <w:rStyle w:val="FontStyle19"/>
          <w:sz w:val="24"/>
          <w:szCs w:val="24"/>
        </w:rPr>
        <w:t>Обеспечение реализации лесохозяйственного регламента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240"/>
        <w:ind w:left="0" w:hanging="0"/>
        <w:jc w:val="left"/>
        <w:rPr/>
      </w:pPr>
      <w:r>
        <w:rPr>
          <w:rStyle w:val="FontStyle19"/>
          <w:sz w:val="24"/>
          <w:szCs w:val="24"/>
        </w:rPr>
        <w:t>Лесопатологическое обследование лесов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240" w:before="21" w:after="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Ведение государственного лесного реестра в отношении лесов, расположенных в границах лесничества.</w:t>
      </w:r>
    </w:p>
    <w:p>
      <w:pPr>
        <w:pStyle w:val="Style61"/>
        <w:widowControl/>
        <w:numPr>
          <w:ilvl w:val="0"/>
          <w:numId w:val="7"/>
        </w:numPr>
        <w:spacing w:lineRule="auto" w:line="240" w:before="48" w:after="0"/>
        <w:ind w:left="0" w:hanging="0"/>
        <w:rPr/>
      </w:pPr>
      <w:r>
        <w:rPr>
          <w:rStyle w:val="FontStyle19"/>
          <w:sz w:val="24"/>
          <w:szCs w:val="24"/>
        </w:rPr>
        <w:t>Проектирование (подготовку) лесных участков на основании данных государственного лесного реестра, для лесовосстановления и проведения лесохозяйственных работ, а также для предоставления в пределах земель лесного фонда в границах лесничества лесных участков в постоянное (бессрочное) пользование, аренду, безвозмездное срочное пользование, для выдачи разрешения на выполнение работ по геологическому изучению недр на землях лесного фонда в границах лесничества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240" w:before="21" w:after="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Отвод лесосек для проведения рубок ухода за лесами и таксацию лесосек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240" w:before="21" w:after="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Принятие выполненных по государственным контрактам (государственным заданиям) работ по охране, защите и воспроизводству лесов в соответствии с требованиями нормативных актов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240" w:before="21" w:after="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Участие в постановке лесных участков на государственный кадастровый учет, в установленном законодательством порядке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79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Участие в оформлении документов по переводу земель лесного фонда в земли иных категорий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79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Государственный лесной контроль и надзор по соблюдению лесного законодательства в границах лесничества в соответствии с планами, утверждаемыми директором департамента, а также в форме внеплановых проверок с соблюдением прав и законных интересов граждан и юридических лиц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279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Контроль за выполнением договоров аренды лесных участков лесопользователями, договоров купли-продажи лесных насаждений.</w:t>
      </w:r>
    </w:p>
    <w:p>
      <w:pPr>
        <w:pStyle w:val="Style61"/>
        <w:widowControl/>
        <w:tabs>
          <w:tab w:val="clear" w:pos="720"/>
          <w:tab w:val="left" w:pos="1287" w:leader="none"/>
        </w:tabs>
        <w:spacing w:lineRule="auto" w:line="240" w:before="4" w:after="0"/>
        <w:ind w:hanging="0"/>
        <w:jc w:val="left"/>
        <w:rPr/>
      </w:pPr>
      <w:r>
        <w:rPr>
          <w:rStyle w:val="FontStyle19"/>
          <w:sz w:val="24"/>
          <w:szCs w:val="24"/>
        </w:rPr>
        <w:t>2.13.Контроль за исполнением лесопользователями проектов освоения лесов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279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Взаимодействие с федеральными и областными органами государственной власти, органами местного самоуправления по вопросам компетенции лесничеств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279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Составление, анализ, обобщение и представление статистической, оперативной отчетности в сфере лесных отношений в департамент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279" w:leader="none"/>
        </w:tabs>
        <w:spacing w:lineRule="auto" w:line="240" w:before="9" w:after="0"/>
        <w:ind w:left="0" w:hanging="0"/>
        <w:rPr/>
      </w:pPr>
      <w:r>
        <w:rPr>
          <w:rStyle w:val="FontStyle19"/>
          <w:sz w:val="24"/>
          <w:szCs w:val="24"/>
        </w:rPr>
        <w:t>Формирование программ мероприятий по лесной мелиорации - созданию защитных лесных насаждений на землях сельскохозяйственного назначения и обеспечивает их реализацию.</w:t>
      </w:r>
    </w:p>
    <w:p>
      <w:pPr>
        <w:pStyle w:val="Style71"/>
        <w:widowControl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before="39" w:after="0"/>
        <w:ind w:left="345" w:hanging="0"/>
        <w:jc w:val="center"/>
        <w:rPr/>
      </w:pPr>
      <w:r>
        <w:rPr>
          <w:rStyle w:val="FontStyle19"/>
          <w:b/>
          <w:sz w:val="24"/>
          <w:szCs w:val="24"/>
        </w:rPr>
        <w:t>3. ФУНКЦИИ ТЕРРИТОРИАЛЬНОГО ОТДЕЛА-ЛЕСНИЧЕСТВА</w:t>
      </w:r>
    </w:p>
    <w:p>
      <w:pPr>
        <w:pStyle w:val="Style91"/>
        <w:widowControl/>
        <w:spacing w:lineRule="auto" w:line="240"/>
        <w:ind w:firstLine="641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17" w:after="0"/>
        <w:ind w:hanging="0"/>
        <w:rPr/>
      </w:pPr>
      <w:r>
        <w:rPr>
          <w:rStyle w:val="FontStyle19"/>
          <w:sz w:val="24"/>
          <w:szCs w:val="24"/>
        </w:rPr>
        <w:t>Работа специалистов территориального отдела-лесничества осуществляется в соответствии с должностными регламентами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9"/>
          <w:sz w:val="24"/>
          <w:szCs w:val="24"/>
        </w:rPr>
        <w:t>Главный лесничий и участковые лесничие руководствуются также Порядком деятельности лесничих на территории Ростовской области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9"/>
          <w:sz w:val="24"/>
          <w:szCs w:val="24"/>
        </w:rPr>
        <w:t>Территориальный отдел-лесничество в соответствии с возложенными на него задачами выполняет в границах лесничества следующие функции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/>
        <w:ind w:left="0" w:hanging="0"/>
        <w:jc w:val="left"/>
        <w:rPr/>
      </w:pPr>
      <w:r>
        <w:rPr>
          <w:rStyle w:val="FontStyle19"/>
          <w:sz w:val="24"/>
          <w:szCs w:val="24"/>
        </w:rPr>
        <w:t>Управление в области использования, охраны, защиты, воспроизводства лесов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Формирование программы мероприятий по охране, защите и воспроизводству лесов на основании лесохозяйственных регламентов, проектов лесоустройства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 w:before="4" w:after="0"/>
        <w:ind w:left="0" w:hanging="0"/>
        <w:jc w:val="left"/>
        <w:rPr/>
      </w:pPr>
      <w:r>
        <w:rPr>
          <w:rStyle w:val="FontStyle19"/>
          <w:sz w:val="24"/>
          <w:szCs w:val="24"/>
        </w:rPr>
        <w:t>Обеспечение реализации лесохозяйственного регламента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/>
        <w:ind w:left="0" w:hanging="0"/>
        <w:jc w:val="left"/>
        <w:rPr/>
      </w:pPr>
      <w:r>
        <w:rPr>
          <w:rStyle w:val="FontStyle19"/>
          <w:sz w:val="24"/>
          <w:szCs w:val="24"/>
        </w:rPr>
        <w:t>Лесопатологическое обследование лесов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 w:before="9" w:after="0"/>
        <w:ind w:left="0" w:hanging="0"/>
        <w:rPr/>
      </w:pPr>
      <w:r>
        <w:rPr>
          <w:rStyle w:val="FontStyle19"/>
          <w:sz w:val="24"/>
          <w:szCs w:val="24"/>
        </w:rPr>
        <w:t>Ведение государственного лесного реестра в отношении лесов, расположенных в границах лесничества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 w:before="9" w:after="0"/>
        <w:ind w:left="0" w:hanging="0"/>
        <w:rPr/>
      </w:pPr>
      <w:r>
        <w:rPr>
          <w:rStyle w:val="FontStyle19"/>
          <w:sz w:val="24"/>
          <w:szCs w:val="24"/>
        </w:rPr>
        <w:t>Проектирование (подготовку) лесных участков на основании данных государственного лесного реестра, для лесовосстановления и проведения лесохозяйственных работ, а также для предоставления в пределах земель лесного фонда в границах лесничества лесных участков в постоянное (бессрочное) пользование, аренду, безвозмездное срочное пользование, для выдачи разрешения на выполнение работ по геологическому изучению недр на землях лесного фонда в границах лесничества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Организация работ по отводу лесосек для проведения рубок ухода за лесами и таксации лесосек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 w:before="13" w:after="0"/>
        <w:ind w:left="0" w:hanging="0"/>
        <w:rPr/>
      </w:pPr>
      <w:r>
        <w:rPr>
          <w:rStyle w:val="FontStyle19"/>
          <w:sz w:val="24"/>
          <w:szCs w:val="24"/>
        </w:rPr>
        <w:t>Принятие выполненных по государственным контрактам (государственным заданиям) работ по охране, защите и воспроизводству лесов в соответствии с требованиями нормативных актов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279" w:leader="none"/>
        </w:tabs>
        <w:spacing w:lineRule="auto" w:line="240" w:before="44" w:after="0"/>
        <w:ind w:left="0" w:hanging="0"/>
        <w:rPr>
          <w:rStyle w:val="FontStyle20"/>
          <w:sz w:val="24"/>
          <w:szCs w:val="24"/>
        </w:rPr>
      </w:pPr>
      <w:r>
        <w:rPr>
          <w:rStyle w:val="FontStyle19"/>
          <w:sz w:val="24"/>
          <w:szCs w:val="24"/>
        </w:rPr>
        <w:t>Участие в постановке лесных участков на государственный кадастровый учет, в установленном законодательством порядке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1140" w:leader="none"/>
        </w:tabs>
        <w:spacing w:lineRule="auto" w:line="240" w:before="51" w:after="0"/>
        <w:ind w:left="0" w:hanging="0"/>
        <w:rPr/>
      </w:pPr>
      <w:r>
        <w:rPr>
          <w:rStyle w:val="FontStyle19"/>
          <w:sz w:val="24"/>
          <w:szCs w:val="24"/>
        </w:rPr>
        <w:t>Участие в оформлении документов по переводу земель лесного фонда в земли иных категорий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Осуществление подготовки предложений и документов по изменению границ лесничества, организует мероприятия по приему земель иных категорий в состав лесов на землях лесного фонда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Осуществление подготовки и оформления комплекта документации для организации и проведения аукционов по продаже права на заключение договора аренды лесных участков либо договора купли-продажи лесных насаждений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Осуществление мероприятий по приемке в установленном порядке лесных участков после завершения на них работ лицами, осуществляющими использование лесов, а также приемку лесных участков по окончании срока договоров аренды лесных участков, безвозмездного срочного пользования лесными участками и прекращении постоянного (бессрочного) пользования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Вносит предложения по корректировке лесохозяйственного регламента лесничества, готовит его к утвержд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Осуществляет государственный лесной контроль и надзор по соблюдению лесного законодательства в границах лесничества в соответствии с планами, а также в форме внеплановых проверок с соблюдением прав и законных интересов граждан и юридических лиц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9"/>
          <w:sz w:val="24"/>
          <w:szCs w:val="24"/>
        </w:rPr>
        <w:t>3.16. Уведомляет в письменной форме граждан, юридических лиц, осуществляющих использование, охрану, защиту, воспроизводство лесов и лесоразведение, о результатах проверок соблюдения лесного законодательства и выявленных нарушениях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Осуществляет ведение производства по делам об административных правонарушениях в пределах, определенных Кодексом об административных правонарушениях, нормативными актами Ростовской области и департамента лесного хозяйства Ростовской области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Предъявляет гражданам и юридическим лицам требования об устранении нарушений, выявленных в результате проверок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Дает обязательные для исполнения предписания об устранении выявленных в результате проверок нарушений лесного законодательства и контролирует исполнение указанных предписаний в установленные сроки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Осуществляет контроль за исполнением ранее выданных предписаний по устранению выявленных нарушений лесного законодательства, в целях предотвращения причинения вреда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Осуществляет государственный пожарный надзор в лесах на землях лесного фонда на территории соответствующего лесничества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Готовит и направляет материалы о нарушении лесного законодательства Российской Федерации, Ростовской области в органы внутренних дел, прокуратуру, суд для привлечения виновных лиц к административной и иным видам ответственности в порядке, предусмотренном федеральным и областным законодательством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Готовит в установленном законодательством Российской Федерации порядке гражданам и юридическим лицам, в суд и арбитражный суд иски о возмещении вреда лесам, причиненного вследствие нарушения лесного законодательства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Рассматривает результаты государственного лесного контроля и надзора, подготавливает предложения по его организации и осуществлению, а также разрабатывает предложения и рекомендации для органов местного самоуправления по результатам государственного лесного контроля и надзора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/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Осуществляет   взаимодействие с  федеральными и областными органами государственной власти, органами местного самоуправления по вопросам компетенции лесничества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 w:before="8" w:after="0"/>
        <w:ind w:left="0" w:hanging="0"/>
        <w:jc w:val="both"/>
        <w:rPr/>
      </w:pPr>
      <w:r>
        <w:rPr>
          <w:rStyle w:val="FontStyle19"/>
          <w:sz w:val="24"/>
          <w:szCs w:val="24"/>
        </w:rPr>
        <w:t>Участвует в разработке нормативных правовых актов области в сфере лесных отношений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 w:before="8" w:after="0"/>
        <w:ind w:left="0" w:hanging="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Участвует в разработке и реализации областных (межмуниципальных) программ в сфере лесных отношений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44" w:leader="none"/>
        </w:tabs>
        <w:spacing w:lineRule="auto" w:line="240" w:before="8" w:after="0"/>
        <w:ind w:left="0" w:hanging="0"/>
        <w:jc w:val="both"/>
        <w:rPr/>
      </w:pPr>
      <w:r>
        <w:rPr>
          <w:rStyle w:val="FontStyle19"/>
          <w:sz w:val="24"/>
          <w:szCs w:val="24"/>
        </w:rPr>
        <w:t>Осуществляет составление, анализ, обобщение и представление статистической, оперативной отчетности в сфере лесных отношений в департамент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140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Осуществляет формирование программ мероприятий по лесной мелиорации - созданию защитных лесных насаждений на землях сельскохозяйственного назначения и обеспечивает их реализацию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Рассматривает жалобы и обращения граждан, предприятий и организаций, в том числе с проведением контрольных мероприятий по вопросам своей компетенции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Участвует в обеспечении населения информацией о состоянии лесов на территории лесничества, в том числе о результатах государственного лесного контроля и надзора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Участвует в проведении мероприятий по предупреждению и ликвидации чрезвычайных ситуаций природного и техногенного характера в границах лесничества, на территории Ростовской области в части контроля соблюдения требований лесного законодательства.</w:t>
      </w:r>
    </w:p>
    <w:p>
      <w:pPr>
        <w:pStyle w:val="Style131"/>
        <w:widowControl/>
        <w:tabs>
          <w:tab w:val="clear" w:pos="720"/>
          <w:tab w:val="left" w:pos="1156" w:leader="none"/>
        </w:tabs>
        <w:spacing w:lineRule="auto" w:line="240"/>
        <w:ind w:hanging="0"/>
        <w:jc w:val="left"/>
        <w:rPr/>
      </w:pPr>
      <w:r>
        <w:rPr>
          <w:rStyle w:val="FontStyle19"/>
          <w:sz w:val="24"/>
          <w:szCs w:val="24"/>
        </w:rPr>
        <w:t>3.33.Осуществляет иные функции в соответствии с действующим законодательством.</w:t>
      </w:r>
    </w:p>
    <w:p>
      <w:pPr>
        <w:pStyle w:val="Style101"/>
        <w:widowControl/>
        <w:tabs>
          <w:tab w:val="clear" w:pos="720"/>
          <w:tab w:val="left" w:pos="265" w:leader="none"/>
        </w:tabs>
        <w:spacing w:before="230" w:after="0"/>
        <w:jc w:val="center"/>
        <w:rPr/>
      </w:pPr>
      <w:r>
        <w:rPr>
          <w:rStyle w:val="FontStyle19"/>
          <w:b/>
          <w:sz w:val="24"/>
          <w:szCs w:val="24"/>
        </w:rPr>
        <w:t>4.</w:t>
        <w:tab/>
        <w:t>ОБЕСПЕЧЕНИЕ ДЕЯТЕЛЬНОСТИ ТЕРРИТОРИАЛЬНОГО ОТДЕЛА-ЛЕСНИЧЕСТВА</w:t>
      </w:r>
    </w:p>
    <w:p>
      <w:pPr>
        <w:pStyle w:val="Style91"/>
        <w:widowControl/>
        <w:spacing w:lineRule="auto" w:line="240" w:before="218" w:after="0"/>
        <w:ind w:hanging="0"/>
        <w:rPr/>
      </w:pPr>
      <w:r>
        <w:rPr>
          <w:rStyle w:val="FontStyle19"/>
          <w:sz w:val="24"/>
          <w:szCs w:val="24"/>
        </w:rPr>
        <w:t>Специалисты территориального отдела-лесничества в пределах своих функциональных обязанностей, определенных регламентом департамента, имеют право: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В установленном порядке запрашивать и получать от структурных подразделений, министерств и ведомств Администрации области, областных и федеральных органов исполнительной власти и органов местного самоуправления, предприятий, учреждений и организаций материалы и информацию, необходимую для выполнения поставленных перед отделом задач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По поручению руководства представлять департамент в отношениях с областными и федеральными органами власти, органами местного самоуправления, в судах судебной системы Российской Федерации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Участвовать в подготовке и проведении совещаний, семинаров, конференций в области лесных отношений и природопользования с привлечением руководителей и специалистов других органов исполнительной власти, предприятий, научно-исследовательских учреждений и организаций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Посещать при предъявлении служебного удостоверения и наличия приказа на проведение контрольного мероприятия для исполнения должностных обязанностей государственные учреждения, предприятия, организации, и другие объекты, независимо от их ведомственной принадлежности и форм собственности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Разрабатывать и согласовывать проекты областных законов, постановлений и распоряжений Администрации области в пределах компетенции отдела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40" w:before="4" w:after="0"/>
        <w:ind w:left="0" w:hanging="0"/>
        <w:rPr/>
      </w:pPr>
      <w:r>
        <w:rPr>
          <w:rStyle w:val="FontStyle19"/>
          <w:sz w:val="24"/>
          <w:szCs w:val="24"/>
        </w:rPr>
        <w:t>Разрабатывать методические материалы и рекомендации по вопросам, связанным с компетенцией отдела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Составлять протоколы об административных правонарушениях, в пределах своей компетенции и в соответствии с законодательством Российской Федерации и Ростовской области.</w:t>
      </w:r>
    </w:p>
    <w:p>
      <w:pPr>
        <w:pStyle w:val="Style101"/>
        <w:widowControl/>
        <w:tabs>
          <w:tab w:val="clear" w:pos="720"/>
          <w:tab w:val="left" w:pos="576" w:leader="none"/>
        </w:tabs>
        <w:spacing w:before="222" w:after="0"/>
        <w:ind w:left="300" w:hanging="0"/>
        <w:jc w:val="center"/>
        <w:rPr/>
      </w:pPr>
      <w:r>
        <w:rPr>
          <w:rStyle w:val="FontStyle19"/>
          <w:b/>
          <w:sz w:val="24"/>
          <w:szCs w:val="24"/>
        </w:rPr>
        <w:t>5.</w:t>
        <w:tab/>
        <w:t>РУКОВОДСТВО ТЕРРИТОРИАЛЬНЫМ ОТДЕЛОМ-ЛЕСНИЧЕСТВОМ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144" w:leader="none"/>
        </w:tabs>
        <w:spacing w:lineRule="auto" w:line="240" w:before="237" w:after="0"/>
        <w:ind w:left="0" w:hanging="0"/>
        <w:rPr/>
      </w:pPr>
      <w:r>
        <w:rPr>
          <w:rStyle w:val="FontStyle19"/>
          <w:sz w:val="24"/>
          <w:szCs w:val="24"/>
        </w:rPr>
        <w:t>Непосредственное руководство деятельностью территориального отдела-лесничества осуществляет начальник территориального отдела-лесничества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144" w:leader="none"/>
        </w:tabs>
        <w:spacing w:lineRule="auto" w:line="240"/>
        <w:ind w:left="0" w:hanging="0"/>
        <w:rPr/>
      </w:pPr>
      <w:r>
        <w:rPr>
          <w:rStyle w:val="FontStyle19"/>
          <w:sz w:val="24"/>
          <w:szCs w:val="24"/>
        </w:rPr>
        <w:t>Начальник территориального отдела-лесничества подчиняется директору департамента, заместителю директора департамента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144" w:leader="none"/>
        </w:tabs>
        <w:spacing w:lineRule="auto" w:line="240" w:before="8" w:after="0"/>
        <w:ind w:left="0" w:hanging="0"/>
        <w:rPr/>
      </w:pPr>
      <w:r>
        <w:rPr>
          <w:rStyle w:val="FontStyle19"/>
          <w:sz w:val="24"/>
          <w:szCs w:val="24"/>
        </w:rPr>
        <w:t>В период временного отсутствия начальника территориального отдела-лесничества (отпуск, командировка, болезнь и т.д.) его обязанности выполняет главный специалист лесничества, назначаемый приказом директора департамента.</w:t>
      </w:r>
    </w:p>
    <w:p>
      <w:pPr>
        <w:pStyle w:val="Style71"/>
        <w:widowControl/>
        <w:spacing w:before="214" w:after="0"/>
        <w:ind w:left="288" w:hanging="0"/>
        <w:jc w:val="center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6. ОТВЕТСТВЕННОСТЬ</w:t>
      </w:r>
    </w:p>
    <w:p>
      <w:pPr>
        <w:pStyle w:val="Style91"/>
        <w:widowControl/>
        <w:spacing w:lineRule="auto" w:line="240" w:before="51" w:after="0"/>
        <w:ind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Начальник территориального отдела-лесничества, специалисты территориального отдела-лесничества несут ответственность за:</w:t>
      </w:r>
    </w:p>
    <w:p>
      <w:pPr>
        <w:pStyle w:val="Style71"/>
        <w:widowControl/>
        <w:tabs>
          <w:tab w:val="clear" w:pos="720"/>
          <w:tab w:val="left" w:pos="0" w:leader="none"/>
        </w:tabs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Нарушение трудовой дисциплины.</w:t>
      </w:r>
    </w:p>
    <w:p>
      <w:pPr>
        <w:pStyle w:val="Style71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ind w:left="0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Неисполнение или ненадлежащее исполнение регламента работы, приказов, распоряжений департамента, поручений директора и заместителя директора департамента, обязанностей возложенных на них должностными регламентами, а также бездействие, приведшее к нарушению сроков прохождения документов, исполнения поручений, ошибкам при подготовке документов.</w:t>
      </w:r>
    </w:p>
    <w:p>
      <w:pPr>
        <w:pStyle w:val="Style71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ind w:left="0" w:hanging="0"/>
        <w:rPr/>
      </w:pPr>
      <w:r>
        <w:rPr>
          <w:rStyle w:val="FontStyle19"/>
          <w:sz w:val="24"/>
          <w:szCs w:val="24"/>
        </w:rPr>
        <w:t>Не использование прав в соответствии со своим должностным регламентом.</w:t>
      </w:r>
    </w:p>
    <w:p>
      <w:pPr>
        <w:pStyle w:val="Style71"/>
        <w:widowControl/>
        <w:numPr>
          <w:ilvl w:val="1"/>
          <w:numId w:val="4"/>
        </w:numPr>
        <w:tabs>
          <w:tab w:val="clear" w:pos="720"/>
          <w:tab w:val="left" w:pos="1136" w:leader="none"/>
        </w:tabs>
        <w:spacing w:before="4" w:after="0"/>
        <w:ind w:left="0" w:hanging="0"/>
        <w:jc w:val="left"/>
        <w:rPr/>
      </w:pPr>
      <w:r>
        <w:rPr>
          <w:rStyle w:val="FontStyle19"/>
          <w:sz w:val="24"/>
          <w:szCs w:val="24"/>
        </w:rPr>
        <w:t>Несоблюдение установленных законодательством о государственной службе ограничений, связанных с государственной службой.</w:t>
        <w:tab/>
        <w:t>.</w:t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9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7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09"/>
      <w:jc w:val="center"/>
    </w:pPr>
    <w:rPr/>
  </w:style>
  <w:style w:type="paragraph" w:styleId="Style21">
    <w:name w:val="Style2"/>
    <w:basedOn w:val="Normal"/>
    <w:qFormat/>
    <w:pPr>
      <w:spacing w:lineRule="exact" w:line="220"/>
      <w:ind w:hanging="64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18"/>
      <w:jc w:val="both"/>
    </w:pPr>
    <w:rPr/>
  </w:style>
  <w:style w:type="paragraph" w:styleId="Style51">
    <w:name w:val="Style5"/>
    <w:basedOn w:val="Normal"/>
    <w:qFormat/>
    <w:pPr>
      <w:spacing w:lineRule="exact" w:line="226"/>
      <w:ind w:firstLine="576"/>
    </w:pPr>
    <w:rPr/>
  </w:style>
  <w:style w:type="paragraph" w:styleId="Style61">
    <w:name w:val="Style6"/>
    <w:basedOn w:val="Normal"/>
    <w:qFormat/>
    <w:pPr>
      <w:spacing w:lineRule="exact" w:line="244"/>
      <w:ind w:firstLine="640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46"/>
      <w:ind w:firstLine="483"/>
      <w:jc w:val="both"/>
    </w:pPr>
    <w:rPr/>
  </w:style>
  <w:style w:type="paragraph" w:styleId="Style91">
    <w:name w:val="Style9"/>
    <w:basedOn w:val="Normal"/>
    <w:qFormat/>
    <w:pPr>
      <w:spacing w:lineRule="exact" w:line="250"/>
      <w:ind w:firstLine="618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3"/>
      <w:jc w:val="both"/>
    </w:pPr>
    <w:rPr/>
  </w:style>
  <w:style w:type="paragraph" w:styleId="Style121">
    <w:name w:val="Style12"/>
    <w:basedOn w:val="Normal"/>
    <w:qFormat/>
    <w:pPr>
      <w:spacing w:lineRule="exact" w:line="230"/>
      <w:ind w:firstLine="90"/>
      <w:jc w:val="both"/>
    </w:pPr>
    <w:rPr/>
  </w:style>
  <w:style w:type="paragraph" w:styleId="Style131">
    <w:name w:val="Style13"/>
    <w:basedOn w:val="Normal"/>
    <w:qFormat/>
    <w:pPr>
      <w:spacing w:lineRule="exact" w:line="230"/>
      <w:ind w:firstLine="5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titled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7:00Z</dcterms:created>
  <dc:creator>*</dc:creator>
  <dc:description/>
  <cp:keywords/>
  <dc:language>en-US</dc:language>
  <cp:lastModifiedBy>*</cp:lastModifiedBy>
  <dcterms:modified xsi:type="dcterms:W3CDTF">2010-11-11T11:57:00Z</dcterms:modified>
  <cp:revision>2</cp:revision>
  <dc:subject/>
  <dc:title/>
</cp:coreProperties>
</file>